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projektu Uchwały Rady Miejskiej Tomaszowa Mazowieckiego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w sprawie  ustalenia  wydatków, </w:t>
      </w:r>
      <w:r>
        <w:rPr>
          <w:b/>
          <w:sz w:val="28"/>
          <w:szCs w:val="28"/>
        </w:rPr>
        <w:t xml:space="preserve">które nie wygasają z upływem roku </w:t>
        <w:br/>
        <w:t>budżetowego 201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dłożenie powyższego projektu wynika z konieczności zabezpieczenia środków finansowych na realizację zadania inwestycyjnego w wydatkach majątkowych na zadania własne </w:t>
        <w:br/>
        <w:t>w</w:t>
      </w:r>
      <w:r>
        <w:rPr>
          <w:b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dziale 600, rozdział 60016 – zadanie pn. </w:t>
      </w:r>
      <w:r>
        <w:rPr>
          <w:b/>
          <w:bCs/>
          <w:iCs/>
          <w:sz w:val="24"/>
          <w:szCs w:val="24"/>
        </w:rPr>
        <w:t xml:space="preserve">„Dokumentacja na budowę </w:t>
        <w:br/>
        <w:t>ul. Działkowej w Tomaszowie Mazowieckim</w:t>
      </w:r>
      <w:r>
        <w:rPr>
          <w:bCs/>
          <w:iCs/>
          <w:sz w:val="24"/>
          <w:szCs w:val="24"/>
        </w:rPr>
        <w:t>” 126.690,00 zł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owyższe  wynika z wydłużenia terminu realizacji zadania przewidzianego do wykonania w roku 2012, w związku z. postanowieniem  Regionalnego Dyrektora Ochrony Środowiska </w:t>
        <w:br/>
        <w:t xml:space="preserve">w Łodzi, które nakłada na inwestora obowiązek opracowania obszernego raportu o oddziaływaniu przedsięwzięcia na środowisko, w tym przeprowadzenie „identyfikacji szlaków migracyjnych zwierząt”. Opracowanie takiego raportu  może być wykonane w okresie zimowym oraz w okresie lęgowym  zwierząt  w 2013r.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W związku z powyższym proszę o podjęcie uchwały w sprawie </w:t>
      </w:r>
      <w:r>
        <w:rPr>
          <w:sz w:val="24"/>
          <w:szCs w:val="24"/>
        </w:rPr>
        <w:t>ustalenia wydatków, które nie wygasają z upływem roku budżetowego 2012 w odniesieniu do przedmiotowego zadania inwestycyjnego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19:00Z</dcterms:created>
  <dc:creator>bskowronska</dc:creator>
  <dc:description/>
  <cp:keywords/>
  <dc:language>en-US</dc:language>
  <cp:lastModifiedBy>bskowronska</cp:lastModifiedBy>
  <cp:lastPrinted>2012-11-21T09:27:00Z</cp:lastPrinted>
  <dcterms:modified xsi:type="dcterms:W3CDTF">2012-11-21T09:17:00Z</dcterms:modified>
  <cp:revision>7</cp:revision>
  <dc:subject/>
  <dc:title>UZASADNIENIE</dc:title>
</cp:coreProperties>
</file>